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5076-3/2022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októ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1/2022-es nevelési évben (Hévízi Illyés Gyula Általános Iskola és AMI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Csepregi Mária megbízott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ársadalom egyik legfontosabb tevékenysége a közoktatás. Magyarországon az alapfokú oktatás intézménye a nyolc évfolyamos általános iskola, ahol országosan egységes követelmények szerint folyik az alapfokú nevelés-oktatás. Feladata, hogy a tanulókat érdeklődésüknek, képességeiknek és tehetségüknek megfelelően felkészítse a középfokú iskolai továbbtanulásra. 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  <w:r>
        <w:rPr>
          <w:rFonts w:cs="Georgia" w:ascii="Georgia" w:hAnsi="Georgia"/>
          <w:i/>
          <w:iCs/>
          <w:sz w:val="27"/>
          <w:szCs w:val="27"/>
        </w:rPr>
        <w:t xml:space="preserve"> </w:t>
      </w:r>
      <w:r>
        <w:rPr>
          <w:rFonts w:cs="Arial" w:ascii="Arial" w:hAnsi="Arial"/>
          <w:iCs/>
        </w:rPr>
        <w:t>Az iskola célja a gyermekek testi, lelki és értelmi fejlődésének, készségeinek, ismereteinek, jártasságainak, érzelmi és akarati tulajdonságainak fejlődését figyelembe vevő, életkori sajátosságaiknak megfelelő tudatos nevelő- és oktatómunk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Általános Iskola 2021/2022-es nevelési évre vonatkozó jelentése jelen előterjesztés mellékletét képezi. Az intézmény vezetését 2022. augusztusa óta Csepregi Mária igazgató asszony látja el. A 2021/2022-es nevelési évre vonatkozó beszámolót az intézmény előző vezetője, Jancsekityné Iváncsics Márta igazgató asszony készítet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Illyés Gyula Általános Iskola és Alapfokú Művészeti Iskola 2021/2022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Illyés Gyula Általános Iskola és Alapfokú Művészeti Iskol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6:00Z</dcterms:created>
  <dc:creator>T-Cont Kft</dc:creator>
  <dc:description/>
  <cp:keywords/>
  <dc:language>en-US</dc:language>
  <cp:lastModifiedBy>Dr. Keserű Klaudia</cp:lastModifiedBy>
  <cp:lastPrinted>2018-10-29T09:01:00Z</cp:lastPrinted>
  <dcterms:modified xsi:type="dcterms:W3CDTF">2022-10-07T08:32:00Z</dcterms:modified>
  <cp:revision>24</cp:revision>
  <dc:subject/>
  <dc:title>Iktatószám: PMK/144/2011</dc:title>
</cp:coreProperties>
</file>